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dokumentace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.  PRŮVODNÍ ZPRÁV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.  SOUHRNNÁ TECHNICKÁ ZPRÁV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.  SITUAČNÍ VÝKRES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.1 Situační výkres širších vztahů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.2 Katastrální situační výkre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.  DOKUMENTACE OBJEKTŮ A TECHNICKÝCH A TECHNOLOGICKÝCH ZAŘÍZENÍ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.1 DOKUMENTACE STAVEBNÍHO NEBO INŽENÝRSKÉHO OBJEKTU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.1.1 ARCHITEKTONICKO-STAVEBNÍ ŘEŠENÍ – Ing. Hrachovina David, Ing. Karpala Tomáš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.1.3 POŽÁRNĚ BEZPEČNOSTNÍ ŘEŠENÍ – Ing. Josef Opián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.1.4 TECHNIKA PROSTŘEDÍ STAVEB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-VYTÁPĚNÍ- Ing.Dušan Hynčic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-SILNOPROUDÁ ELEKTROTECHNIKA – Petr Kubal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-VZDUCHOTECHNIKA – Ing.Marcel Hejtmán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NB- Sunjas – Ing.Stanislav Prokop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E. DOKLADOVÁ ČÁST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ANOVISKA DOTČENÝCH ORGÁNŮ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dokumentace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.  PRŮVODNÍ ZPRÁV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.  SOUHRNNÁ TECHNICKÁ ZPRÁV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.  SITUAČNÍ VÝKRES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.1 Situační výkres širších vztahů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.2 Katastrální situační výkre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.  DOKUMENTACE OBJEKTŮ A TECHNICKÝCH A TECHNOLOGICKÝCH ZAŘÍZENÍ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.1 DOKUMENTACE STAVEBNÍHO NEBO INŽENÝRSKÉHO OBJEKTU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.1.1 ARCHITEKTONICKO-STAVEBNÍ ŘEŠENÍ – Ing. Hrachovina David, Ing. Karpala Tomáš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.1.3 POŽÁRNĚ BEZPEČNOSTNÍ ŘEŠENÍ – Ing. Josef Opián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.1.4 TECHNIKA PROSTŘEDÍ STAVEB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-VYTÁPĚNÍ- Ing.Dušan Hynčica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-SILNOPROUDÁ ELEKTROTECHNIKA – Petr Kubal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-VZDUCHOTECHNIKA – Ing.Marcel Hejtmán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NB- Sunjas – Ing.Stanislav Prokop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E. DOKLADOVÁ ČÁST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ANOVISKA DOTČENÝCH ORGÁNŮ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dokumentace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.  PRŮVODNÍ ZPRÁV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.  SOUHRNNÁ TECHNICKÁ ZPRÁV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.  SITUAČNÍ VÝKRES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.1 Situační výkres širších vztahů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.2 Katastrální situační výkre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.  DOKUMENTACE OBJEKTŮ A TECHNICKÝCH A TECHNOLOGICKÝCH ZAŘÍZENÍ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.1 DOKUMENTACE STAVEBNÍHO NEBO INŽENÝRSKÉHO OBJEKTU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.1.1 ARCHITEKTONICKO-STAVEBNÍ ŘEŠENÍ – Ing. Hrachovina David, Ing. Karpala Tomáš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.1.3 POŽÁRNĚ BEZPEČNOSTNÍ ŘEŠENÍ – Ing. Josef Opián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.1.4 TECHNIKA PROSTŘEDÍ STAVEB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-VYTÁPĚNÍ- Ing.Dušan Hynčica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-SILNOPROUDÁ ELEKTROTECHNIKA – Petr Kubal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-VZDUCHOTECHNIKA – Ing.Marcel Hejtmán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NB- Sunjas – Ing.Stanislav Prokop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E. DOKLADOVÁ ČÁST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ANOVISKA DOTČENÝCH ORGÁNŮ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.  DOKUMENTACE OBJEKTŮ A TECHNICKÝCH A TECHNOLOGICKÝCH ZAŘÍZENÍ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.1 DOKUMENTACE STAVEBNÍHO NEBO INŽENÝRSKÉHO OBJEKTU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.1.1 ARCHITEKTONICKO-STAVEBNÍ ŘEŠENÍ – Ing. Hrachovina David, Ing. Karpala Tomáš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.a TECHNICKÁ ZPRÁV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.b.1 PŮDORYS 1.NP- stávající stav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.b.2 PŮDORYS 2.NP- stávající stav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.b.3 ŘEZ A-A +ŘEZ B-B- stávající stav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.b.4 POHLEDY1 – stávající stav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.1.1.b.5 POHLEDY1 – stávající stav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.b.6 PŮDORYS 1.NP- Bourací prác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.b.7 PŮDORYS 2.NP- Bourací prác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.b.8 ŘEZ A-A +ŘEZ B-B- Bourací prác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.b.9 PŮDORYS 1.NP- nový stav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.b.10 PŮDORYS 2.NP- nový stav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.b.11 ŘEZ A-A +ŘEZ B-B- nový stav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.b.12 PŮDORYS KROV+ŘEZ-nový stav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.1.1.b.13 POHLEDY1 – nový stav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.b.14 POHLEDY2 – nový stav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BULKA OKEN A DVEŘÍ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LEMPÍŘSKÉ+ZÁMEČNICKÉ PRVKY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PŮDORYS 1.NP – požární ucpávk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.  DOKUMENTACE OBJEKTŮ A TECHNICKÝCH A TECHNOLOGICKÝCH ZAŘÍZENÍ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.1 DOKUMENTACE STAVEBNÍHO NEBO INŽENÝRSKÉHO OBJEKTU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.1.1 ARCHITEKTONICKO-STAVEBNÍ ŘEŠENÍ – Ing. Hrachovina David, Ing. Karpala Tomáš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.a TECHNICKÁ ZPRÁVA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.1.1.b.1 PŮDORYS 1.NP- stávající stav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.1.1.b.2 PŮDORYS 2.NP- stávající stav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.1.1.b.3 ŘEZ A-A +ŘEZ B-B- stávající stav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.1.1.b.4 POHLEDY1 – stávající stav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.1.1.b.5 POHLEDY1 – stávající stav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.1.1.b.6 PŮDORYS 1.NP- Bourací práce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.1.1.b.7 PŮDORYS 2.NP- Bourací práce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.1.1.b.8 ŘEZ A-A +ŘEZ B-B- Bourací práce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.1.1.b.9 PŮDORYS 1.NP- nový stav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.1.1.b.10 PŮDORYS 2.NP- nový stav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.1.1.b.11 ŘEZ A-A +ŘEZ B-B- nový stav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.1.1.b.12 PŮDORYS KROV+ŘEZ-nový stav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.1.1.b.13 POHLEDY1 – nový stav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.1.1.b.14 POHLEDY2 – nový stav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BULKA OKEN A DVEŘÍ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LEMPÍŘSKÉ+ZÁMEČNICKÉ PRVKY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PŮDORYS 1.NP – požární ucpávk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2">
    <w:name w:val="Základní text 22"/>
    <w:basedOn w:val="Normal"/>
    <w:qFormat/>
    <w:pPr>
      <w:suppressAutoHyphens w:val="true"/>
    </w:pPr>
    <w:rPr>
      <w:rFonts w:cs="StarSymbol;Arial Unicode MS"/>
      <w:b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1:35:00Z</dcterms:created>
  <dc:creator>ing.David Hrachovina</dc:creator>
  <dc:description/>
  <cp:keywords/>
  <dc:language>en-US</dc:language>
  <cp:lastModifiedBy>Kišová Jana Ing.</cp:lastModifiedBy>
  <cp:lastPrinted>2021-05-11T11:24:00Z</cp:lastPrinted>
  <dcterms:modified xsi:type="dcterms:W3CDTF">2023-12-18T09:10:00Z</dcterms:modified>
  <cp:revision>30</cp:revision>
  <dc:subject/>
  <dc:title>Seznam dokumentace:</dc:title>
</cp:coreProperties>
</file>